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The best is probably to set up a "PXE boot server"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 of your TFTP server; a free PXE 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 should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HCP set up, 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pxe-boot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kip everything below if you want to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dr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XE implementations can be coaxed to operate with a normal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; unfortunately so far no "magic bullet" which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 implement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e currently known, 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XE implementations will only work this 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cp-class-identifier" and "vendor-encapsulated-options"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l Boot Client 3.0 and later are known to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Arguably, that would have been the right 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PXE boot server (see above) on port 40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; the "PXE boot server" is basically a modified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standard port.  If this is not possible, you can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server-identifier &lt;TFTP-server&gt;;" Un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DHCP protocol, but some PXE implement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next-server 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to chain-load onto a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